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DANCE WEEKEND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9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Троїцька, 43, Міжнародний культурний центр УНІОН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21 Hip-Hop Юніор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VIUN(Одеса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WALKER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тецюк Віктор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еботар Георгій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апошнікова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епє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Тур   1/2   Танец Hip-Hop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BCDEFG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2   98    7     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2   363   7     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     285   6     XXX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5   275   5     .XX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5   369   5     XX.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-9   274   3     .XX.X.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6-9   262   3     X..X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-9   251   3     ..XX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-9   270   3     X...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    227   0     ..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Танец № Уч   A B C D E F G  1      2      3      4      5      6      7      8      9       Место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 xml:space="preserve">Hip-Ho98     4 1 1 1 1 1 1  6      -      -      -      -   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251    8 8 2 2 7 2 9  -      -      -      -      -      -      4(13)  -      -       7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262    7 7 5 7 8 8 8  -      -      -      -      -      -      4(26)  -      -       8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270    6 6 8 8 4 4 6  -      -      -      -      -      5      -      -      -       6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274    9 9 9 9 9 9 7  -      -      -      -      -      -      -      -      7       9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275    5 5 3 4 2 3 3  -      -      4(11)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285    1 4 4 3 3 7 2  -      -      4(9)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363    2 2 6 5 6 5 4  -      -      -      -      5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369    3 3 7 6 5 6 5  -      -      -      -      4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626"/>
        <w:gridCol w:w="1125"/>
        <w:gridCol w:w="1223"/>
        <w:gridCol w:w="1322"/>
        <w:gridCol w:w="1722"/>
        <w:gridCol w:w="3218"/>
        <w:gridCol w:w="825"/>
      </w:tblGrid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8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тько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тем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Check this out!</w:t>
            </w:r>
          </w:p>
        </w:tc>
        <w:tc>
          <w:tcPr>
            <w:tcW w:w="3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ія Волкович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5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мріхіна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5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нченко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нис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3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исенко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9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ендыш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ндра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0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пова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1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ьонжик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`ян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2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парін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4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ік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ан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677"/>
        <w:gridCol w:w="1217"/>
        <w:gridCol w:w="1324"/>
        <w:gridCol w:w="1432"/>
        <w:gridCol w:w="1867"/>
        <w:gridCol w:w="3484"/>
      </w:tblGrid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8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тько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тем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Check this out!</w:t>
            </w:r>
          </w:p>
        </w:tc>
        <w:tc>
          <w:tcPr>
            <w:tcW w:w="3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ія Волкович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5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мріхіна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8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5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нченко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нис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8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3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исенко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8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9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ендыш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ндра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8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0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пова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8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1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ьонжик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`ян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8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2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парін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8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4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ік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ан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8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7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а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8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9T17:14:00Z</dcterms:created>
  <dc:creator>Елена</dc:creator>
  <dc:description/>
  <cp:keywords/>
  <dc:language>en-US</dc:language>
  <cp:lastModifiedBy>Елена</cp:lastModifiedBy>
  <dcterms:modified xsi:type="dcterms:W3CDTF">2025-10-19T17:17:00Z</dcterms:modified>
  <cp:revision>3</cp:revision>
  <dc:subject/>
  <dc:title>Всеукраїнські змагання з сучасних танців</dc:title>
</cp:coreProperties>
</file>